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борном већ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Филозофског факултет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ниверзитета у Београду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длуком Изборног већа Филозофског факултет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Универзитета у Београд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о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03.04.2025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године изабран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смо у комисију за припрему реферат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ставника страног језик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а ужу научну област Енглески језик, у Кабинету за стране језике, са пуним радним временом, на одређено време од четири године. На основу прегледа конкурсног материјала Комисија подноси Изборном већу Филозофског факултета следећ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ЗВЕШТАЈ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а конкурс објављен у огласним новинама Националне службе за запошљавање „Послови“ бр. 11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0-114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е пријавила с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е два кандидата, мр Ана Поповић Пец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ма Сања Раковић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Кандидат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мр Ана (Љубомир) Поповић Пецић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бразовањ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Ана Поповић Пецић је рођена у Београду 1970. године. Основну и средњу школу завршила је у Београду, с тим што је пети разред основне школе завршила у Сторзу, држава Конектикат, САД, а други разред гимназије у Ослу, Норвешка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На Катедру за енглески језик и књижевност Филолошког факултета Универзитета у Београду уписала се 1988. године. Школске 1988/89. године била је гостујући студент на Унверзитету Колумбија у Њујорку, где је са одличним успехом завршила прву годину студија. Године 1994. дипломирала је на Филолошком факултету с просечном оценом 9,43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Испите на постдипломским студијама, на смеру Наука о језику, положила је с просечном оценом 10. У децембру 2009. године на Филолошком факултету у Београду одбранила је магистарски рад под наслов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Употреба реченичних конектора у енглеском језику и њихово превођење на српски језик (на примеру текстова из области друштвених наука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стекла академски назив магистра филолошких наука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тручно усавршавањ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Школске 1992/93. године завршила је припремни течај за полагањ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CPE испита у Центру за наставу страних језика Задужбине Илије М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ларца, а 1993. године положила је испит са оценом А и стекла диплому Cambridge Certificate of Proficiency in English (ниво C2)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У периоду 1995/96. похађала је шестомесечни специјалистички течај писменог и усменог превођења и након положеног завршног испита стекла сертификат Школе превођења и страних језика Multilingua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2002. године прошла је обуку за усменог испитивача за University of Cambridge ESOL Examinations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Учествовала је са или без излагања на већем броју конференција и стручних семинара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Радно искуство у настав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Од новембра 1994. до фебруара 1996. године Ана Поповић Пецић је била запослена као наставник енглеског језика у Центру за наставу страних језика Задужбине Илије М. Коларца у Београду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Од септембра 1995. до јануара 1998. године предавала је енглески језик у гимназијским разредима Ecole Francaise de Belgrade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  <w:tab/>
        <w:t xml:space="preserve">Од фебруара 1996. до јануара 2002. године радила је као лектор за енглески језик н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атедри за енглески језик и књижевност Филолошког факултета Универзитета у Београду, где је држала вежбе и испите из премета Енглески језик као изборни предмет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II, Савремени енглески језик 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обрада текста и лексичке вежбе), Савремени енглески језик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превод на енглески и превод на српски) и Савремени енглески језик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граматичке вежбе)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Од фебруара 2002. до фебруара 2005. године радила је као предавач за предмет Енглески језик на Факултету ликовних уметности у Београду, на првој и другој години студија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Школске 2003/04. године држала је предавања (с трећином радног времена) из предмета Енглески језик 1 на Филозофском факултету у Београду. Од фебруара 2005. године запослена је на Филозофском факултету, прво као предавач за предмет Енглески језик, а затим, од децембра 2009. године, као наставник страног језика (ужа научна област Енглески језик). Тренутно предаје Енглески језик 1 студентима педагогије и андрагогије и Енглески језик 2 студентима психологије, педагогије и андрагогије. Током рада на Факултету саставила је више скрипти за потребе наставе на предметима Енглески језик 1 и Енглески језик 2, као и низ тестова за континуирано оцењивање студената на овим предметима, а објавила је и уџбеник енглеског језика за студенте студијских група којима предаје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Вредновање педагошког рада на Филозофском факултету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Педагошки рад Ане Поповић Пецић од последњег избора у звање наставника страног језика на Филозофском факултету у Београду оцењен је следећим просечним оценама на студентским евалуацијама: школска 20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а 4,9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-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Енглески језик 1) 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,36-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Енглески језик 2); школска 20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,83-4,99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Енглески језик 1) 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,83-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Енглески језик 2); школска 20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,85-4,87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Енглески језик 1) 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,72-4,86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Енглески језик 2)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Ушеће у раду Кабинета за стране језике и факултетских тела Филозофског факултет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Ана Поповић Пецић је била управник Кабинета за стране језике и члан деканског колегијума Филозофског факултета у периоду 2010-2012. године. Била је члан Статутарне комисије Факултета од 2009. до 2015. годин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лан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омисије за библиотеке од 2012. године, при чему је у два сазива (2012-2015. и 2015-18.) била и председник ове комисије. Од 2015. до 2018. године била је заменик члана Савета Филозофског факултета, а од 2022. је чланица Савета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Пре последњег избора у звање била је председник комисије за избор једног наставника страног језика на Филозофском факултету и три пута члан комисије за избор наставника страног језика на овом факултету. Од последњег избора у звање била је члан комисије за избор једног наставника страног језика на Филозофском факултету и члан комисије за избор два наставника страног језика на истом факултету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Рецензент је два уџбеника енглеског језика за студенте Филозофског факултета: уџбеник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English Language for Students of Psychology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аутора Маје Стевановић и уџбеник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English – A </w:t>
      </w:r>
      <w:r>
        <w:rPr>
          <w:rFonts w:cs="Times New Roman" w:ascii="Times New Roman" w:hAnsi="Times New Roman"/>
          <w:bCs/>
          <w:i/>
          <w:sz w:val="24"/>
          <w:szCs w:val="24"/>
          <w:lang w:val="sr-Latn-RS"/>
        </w:rPr>
        <w:t>Pathway to Anthropology and History Studies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аутора мр Нине Влаховић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стало радно искуство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Ана Поповић Пецић је радила као преводилац на енглески у новинским агенцијама V.I.P. News (1996-1998) и Beta (2002-2003).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Од 2002. годин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ао овлашћен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смени испитивач на испитима из енглеског језика Универзитета у Кембриџу (University of Cambridge ESOL Examinations) држи усмене испите за све нивое: Young Learners, KET (A2), PET (B1), F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CE (B2), CAE (C1)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CPE (C2)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  <w:tab/>
        <w:t xml:space="preserve">Такођ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 бави лекторисањем текстова и апстраката на енглеском за часопис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Настава и васпитањ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едагошког друштва Србије (од децембра 2016. годин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 до марта 2023. преводила је и апстракте на енглески. Од 2020. до 2023. године преводила је на енглески апстракте и резимее и лекторисала текстове на енглеском за часопис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Етноантрополошки проблем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дељења за етнологију и антропологију Филозофског факултета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аучни и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тручни радов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Ана Поповић Пец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објавила више радова у научним и стручним часописима и зборницима с конференција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 последњег избора у звање објавила је следеће радове: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iCs/>
          <w:lang w:val="sr-Latn-RS"/>
        </w:rPr>
      </w:pPr>
      <w:r>
        <w:rPr>
          <w:lang w:val="sr-RS"/>
        </w:rPr>
        <w:t xml:space="preserve">- </w:t>
      </w:r>
      <w:r>
        <w:rPr>
          <w:lang w:val="sr-Latn-RS"/>
        </w:rPr>
        <w:t xml:space="preserve">Popović Pecić, A., Vlahović, N. (2025) Using Photographs to Enhance Students’ Functional Competence in ESP for the Social Sciences and Humanities. </w:t>
      </w:r>
      <w:r>
        <w:rPr>
          <w:i/>
        </w:rPr>
        <w:t>Journal of Teaching English for Specific and Academic Purposes</w:t>
      </w:r>
      <w:r>
        <w:rPr>
          <w:iCs/>
        </w:rPr>
        <w:t>, 13 (1), 277-286.</w:t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/>
      </w:pPr>
      <w:r>
        <w:rPr/>
        <w:t xml:space="preserve">- Vlahović, N., Popović Pecić, A. (2021) Translation in an ES(A)P Course – Choosing and Using Teaching/Learning Materials. </w:t>
      </w:r>
      <w:r>
        <w:rPr>
          <w:i/>
          <w:iCs/>
          <w:lang w:val="sr-RS"/>
        </w:rPr>
        <w:t>Липар</w:t>
      </w:r>
      <w:r>
        <w:rPr>
          <w:lang w:val="sr-RS"/>
        </w:rPr>
        <w:t>, 74, 11-28</w:t>
      </w:r>
      <w:r>
        <w:rPr>
          <w:lang w:val="sr-Latn-RS"/>
        </w:rPr>
        <w:t>.</w:t>
      </w:r>
    </w:p>
    <w:p>
      <w:pPr>
        <w:pStyle w:val="ListParagraph"/>
        <w:spacing w:lineRule="auto" w:line="360" w:before="120" w:after="120"/>
        <w:ind w:left="0" w:firstLine="708"/>
        <w:contextualSpacing/>
        <w:jc w:val="both"/>
        <w:rPr>
          <w:lang w:val="sr-RS"/>
        </w:rPr>
      </w:pPr>
      <w:r>
        <w:rPr>
          <w:lang w:val="sr-RS"/>
        </w:rPr>
        <w:t>Раније објављени научни и стручни радови: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/>
        <w:t>- Popovi</w:t>
      </w:r>
      <w:r>
        <w:rPr>
          <w:lang w:val="sr-RS"/>
        </w:rPr>
        <w:t xml:space="preserve">ć </w:t>
      </w:r>
      <w:r>
        <w:rPr/>
        <w:t>Peci</w:t>
      </w:r>
      <w:r>
        <w:rPr>
          <w:lang w:val="sr-RS"/>
        </w:rPr>
        <w:t xml:space="preserve">ć, </w:t>
      </w:r>
      <w:r>
        <w:rPr/>
        <w:t>A</w:t>
      </w:r>
      <w:r>
        <w:rPr>
          <w:lang w:val="sr-RS"/>
        </w:rPr>
        <w:t xml:space="preserve">., </w:t>
      </w:r>
      <w:r>
        <w:rPr/>
        <w:t>Vlahovi</w:t>
      </w:r>
      <w:r>
        <w:rPr>
          <w:lang w:val="sr-RS"/>
        </w:rPr>
        <w:t xml:space="preserve">ć, </w:t>
      </w:r>
      <w:r>
        <w:rPr/>
        <w:t>N</w:t>
      </w:r>
      <w:r>
        <w:rPr>
          <w:lang w:val="sr-RS"/>
        </w:rPr>
        <w:t xml:space="preserve">. (2021) </w:t>
      </w:r>
      <w:r>
        <w:rPr/>
        <w:t xml:space="preserve">From </w:t>
      </w:r>
      <w:r>
        <w:rPr>
          <w:lang w:val="sr-Latn-RS"/>
        </w:rPr>
        <w:t xml:space="preserve">'Liberal Translators' to 'Competent Translaters' – Translation as an Overarching Diagnostic Activity in an ESP/ESAP Course. </w:t>
      </w:r>
      <w:r>
        <w:rPr>
          <w:i/>
        </w:rPr>
        <w:t>Journal of Teaching English for Specific and Academic Purposes</w:t>
      </w:r>
      <w:r>
        <w:rPr/>
        <w:t>, 9 (3),</w:t>
      </w:r>
      <w:r>
        <w:rPr>
          <w:lang w:val="sr-RS"/>
        </w:rPr>
        <w:t xml:space="preserve"> </w:t>
      </w:r>
      <w:r>
        <w:rPr/>
        <w:t>377-387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/>
        <w:t xml:space="preserve">- Popović Pecić, A. (2021) English for Students of Psychology and Education: Designing a Textbook. </w:t>
      </w:r>
      <w:r>
        <w:rPr>
          <w:i/>
        </w:rPr>
        <w:t>Journal of Teaching English for Specific and Academic Purposes</w:t>
      </w:r>
      <w:r>
        <w:rPr/>
        <w:t>, 9 (3), 439-449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Popovi</w:t>
      </w:r>
      <w:r>
        <w:rPr>
          <w:lang w:val="sr-RS"/>
        </w:rPr>
        <w:t xml:space="preserve">ć </w:t>
      </w:r>
      <w:r>
        <w:rPr/>
        <w:t>Peci</w:t>
      </w:r>
      <w:r>
        <w:rPr>
          <w:lang w:val="sr-RS"/>
        </w:rPr>
        <w:t xml:space="preserve">ć, </w:t>
      </w:r>
      <w:r>
        <w:rPr/>
        <w:t>A</w:t>
      </w:r>
      <w:r>
        <w:rPr>
          <w:lang w:val="sr-RS"/>
        </w:rPr>
        <w:t xml:space="preserve">. (2013) </w:t>
      </w:r>
      <w:r>
        <w:rPr/>
        <w:t>A Functional Typology of Linking Adverbials</w:t>
      </w:r>
      <w:r>
        <w:rPr>
          <w:lang w:val="sr-RS"/>
        </w:rPr>
        <w:t>.</w:t>
      </w:r>
      <w:r>
        <w:rPr/>
        <w:t xml:space="preserve"> </w:t>
      </w:r>
      <w:r>
        <w:rPr>
          <w:i/>
        </w:rPr>
        <w:t>1st International Conference on Teaching English for Specific Purposes</w:t>
      </w:r>
      <w:r>
        <w:rPr/>
        <w:t xml:space="preserve"> (zbornik radova u CD formatu, ISBN 978-86-6125-080-4). Elektronski fakultet Univerziteta u Nišu, 306-313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/>
      </w:pPr>
      <w:r>
        <w:rPr>
          <w:lang w:val="sr-RS"/>
        </w:rPr>
        <w:t xml:space="preserve">- </w:t>
      </w:r>
      <w:r>
        <w:rPr/>
        <w:t xml:space="preserve">Popović Pecić, A. </w:t>
      </w:r>
      <w:r>
        <w:rPr>
          <w:lang w:val="sr-RS"/>
        </w:rPr>
        <w:t xml:space="preserve">(2011) </w:t>
      </w:r>
      <w:r>
        <w:rPr/>
        <w:t>The Use of English Enumerative Linking Adverbials in Academic Texts</w:t>
      </w:r>
      <w:r>
        <w:rPr>
          <w:lang w:val="sr-RS"/>
        </w:rPr>
        <w:t>.</w:t>
      </w:r>
      <w:r>
        <w:rPr/>
        <w:t xml:space="preserve"> </w:t>
      </w:r>
      <w:r>
        <w:rPr>
          <w:i/>
        </w:rPr>
        <w:t xml:space="preserve">Jezik struke: Izazovi i perspektive </w:t>
      </w:r>
      <w:r>
        <w:rPr/>
        <w:t>(zbornik radova)</w:t>
      </w:r>
      <w:r>
        <w:rPr>
          <w:lang w:val="sr-RS"/>
        </w:rPr>
        <w:t xml:space="preserve">. </w:t>
      </w:r>
      <w:r>
        <w:rPr>
          <w:lang w:val="sr-Latn-RS"/>
        </w:rPr>
        <w:t xml:space="preserve">Društvo za strane jezike i književnosti Srbije, Beograd, </w:t>
      </w:r>
      <w:r>
        <w:rPr/>
        <w:t>803-813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/>
      </w:pPr>
      <w:r>
        <w:rPr>
          <w:lang w:val="sr-RS"/>
        </w:rPr>
        <w:t xml:space="preserve">- </w:t>
      </w:r>
      <w:r>
        <w:rPr/>
        <w:t xml:space="preserve">Popović Pecić, A. </w:t>
      </w:r>
      <w:r>
        <w:rPr>
          <w:lang w:val="sr-RS"/>
        </w:rPr>
        <w:t xml:space="preserve">(2011) </w:t>
      </w:r>
      <w:r>
        <w:rPr/>
        <w:t xml:space="preserve">Prevođenje obeležja posledičnog odnosa u engleskim rečenicama sa veznikom </w:t>
      </w:r>
      <w:r>
        <w:rPr>
          <w:i/>
        </w:rPr>
        <w:t>and</w:t>
      </w:r>
      <w:r>
        <w:rPr/>
        <w:t xml:space="preserve">. </w:t>
      </w:r>
      <w:r>
        <w:rPr>
          <w:i/>
          <w:lang w:val="sr-Latn-RS"/>
        </w:rPr>
        <w:t>Filološki pregled</w:t>
      </w:r>
      <w:r>
        <w:rPr/>
        <w:t xml:space="preserve">, XXXVIII, </w:t>
      </w:r>
      <w:r>
        <w:rPr>
          <w:lang w:val="sr-RS"/>
        </w:rPr>
        <w:t>бр</w:t>
      </w:r>
      <w:r>
        <w:rPr/>
        <w:t>. 1, 125-138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/>
      </w:pPr>
      <w:r>
        <w:rPr>
          <w:lang w:val="sr-RS"/>
        </w:rPr>
        <w:t xml:space="preserve">- </w:t>
      </w:r>
      <w:r>
        <w:rPr/>
        <w:t xml:space="preserve">Popović Pecić, A. </w:t>
      </w:r>
      <w:r>
        <w:rPr>
          <w:lang w:val="sr-RS"/>
        </w:rPr>
        <w:t xml:space="preserve">(2009) </w:t>
      </w:r>
      <w:r>
        <w:rPr/>
        <w:t xml:space="preserve">Koordinatori i vezni adverbijali kao obeležja veze među rečenicama: prevođenje sa engleskog na srpski. </w:t>
      </w:r>
      <w:r>
        <w:rPr>
          <w:i/>
        </w:rPr>
        <w:t>Philologia</w:t>
      </w:r>
      <w:r>
        <w:rPr/>
        <w:t xml:space="preserve">, VII, </w:t>
      </w:r>
      <w:r>
        <w:rPr>
          <w:lang w:val="sr-RS"/>
        </w:rPr>
        <w:t>бр</w:t>
      </w:r>
      <w:r>
        <w:rPr/>
        <w:t>. 7, 25-36.</w:t>
      </w:r>
    </w:p>
    <w:p>
      <w:pPr>
        <w:pStyle w:val="ListParagraph"/>
        <w:spacing w:lineRule="auto" w:line="360" w:before="120" w:after="12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ListParagraph"/>
        <w:spacing w:lineRule="auto" w:line="360" w:before="120" w:after="120"/>
        <w:ind w:left="0" w:firstLine="708"/>
        <w:contextualSpacing/>
        <w:jc w:val="both"/>
        <w:rPr>
          <w:u w:val="single"/>
          <w:lang w:val="sr-RS"/>
        </w:rPr>
      </w:pPr>
      <w:r>
        <w:rPr>
          <w:u w:val="single"/>
          <w:lang w:val="sr-RS"/>
        </w:rPr>
        <w:t>Остали објављени радови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  <w:t>а) Уџбеник енглеског језика: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  <w:t>Ана Поповић Пецић је аутор уџбеника енглеског језика у издању Филозофског факултета у Београду који се користи у настави са студентима Факултета: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повић Пецић, А. (2017) </w:t>
      </w:r>
      <w:r>
        <w:rPr>
          <w:rFonts w:cs="Times New Roman" w:ascii="Times New Roman" w:hAnsi="Times New Roman"/>
          <w:i/>
          <w:sz w:val="24"/>
          <w:szCs w:val="24"/>
        </w:rPr>
        <w:t>English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or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udent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sychology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sr-RS"/>
        </w:rPr>
        <w:t>. Филозофски факултет, Универзитет у Београду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Стручни преводи: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ма објављен већи број стручних превода, претежно са српског на енглески (преводи научних радова, резимеа за монографије, текстова за каталоге уметничких изложби, каталоге-монографије и уметничке часописе)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Књижевни преводи: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вела је две приповетке и један роман са енглеског на српски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г) Аутор је одредница под словим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, B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C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лустрованом енглеско-српском речни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01) Змај, Нови Сад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Излагања на конференцијам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Ана Поповић Пецић учествовала је као излагач на неколико међународних конференција са следећим радовима: </w:t>
      </w:r>
    </w:p>
    <w:p>
      <w:pPr>
        <w:pStyle w:val="ListParagraph"/>
        <w:spacing w:lineRule="auto" w:line="360" w:before="120" w:after="120"/>
        <w:ind w:left="0" w:hanging="0"/>
        <w:contextualSpacing w:val="false"/>
        <w:jc w:val="both"/>
        <w:rPr/>
      </w:pPr>
      <w:r>
        <w:rPr>
          <w:lang w:val="sr-RS"/>
        </w:rPr>
        <w:t xml:space="preserve">- </w:t>
      </w:r>
      <w:r>
        <w:rPr/>
        <w:t>"</w:t>
      </w:r>
      <w:r>
        <w:rPr>
          <w:lang w:val="sr-RS"/>
        </w:rPr>
        <w:t xml:space="preserve">Translation Materials Selection </w:t>
      </w:r>
      <w:r>
        <w:rPr>
          <w:lang w:val="sr-Latn-RS"/>
        </w:rPr>
        <w:t>in Teaching ESP/ESAP to Students of the Humanities and Social Sciences</w:t>
      </w:r>
      <w:r>
        <w:rPr/>
        <w:t xml:space="preserve">" </w:t>
      </w:r>
      <w:r>
        <w:rPr>
          <w:lang w:val="sr-RS"/>
        </w:rPr>
        <w:t xml:space="preserve">(са мр Нином Влаховић) на међународној конференцији </w:t>
      </w:r>
      <w:r>
        <w:rPr>
          <w:i/>
          <w:lang w:val="sr-RS"/>
        </w:rPr>
        <w:t>Језик – струка – наука – 2.1</w:t>
      </w:r>
      <w:r>
        <w:rPr>
          <w:lang w:val="sr-RS"/>
        </w:rPr>
        <w:t xml:space="preserve"> у организацији Друштва за стране језике и књижевности Србије, Београд, 23-25. април 2021.</w:t>
      </w:r>
    </w:p>
    <w:p>
      <w:pPr>
        <w:pStyle w:val="ListParagraph"/>
        <w:spacing w:lineRule="auto" w:line="360" w:before="120" w:after="120"/>
        <w:ind w:left="0" w:hanging="0"/>
        <w:contextualSpacing w:val="false"/>
        <w:jc w:val="both"/>
        <w:rPr/>
      </w:pPr>
      <w:r>
        <w:rPr>
          <w:lang w:val="sr-RS"/>
        </w:rPr>
        <w:t xml:space="preserve">- </w:t>
      </w:r>
      <w:r>
        <w:rPr/>
        <w:t>"</w:t>
      </w:r>
      <w:r>
        <w:rPr>
          <w:lang w:val="sr-RS"/>
        </w:rPr>
        <w:t>Designing a Coursebook for Students of Psychology and Education</w:t>
      </w:r>
      <w:r>
        <w:rPr/>
        <w:t xml:space="preserve">" на међународној конференцији </w:t>
      </w:r>
      <w:r>
        <w:rPr>
          <w:i/>
          <w:lang w:val="sr-RS"/>
        </w:rPr>
        <w:t>Страни језик струке и професионални идентитет</w:t>
      </w:r>
      <w:r>
        <w:rPr>
          <w:lang w:val="sr-RS"/>
        </w:rPr>
        <w:t xml:space="preserve"> у организацији Друштва за стране језике и књижевности Србије, Београд, 29-30. септембар 2017.</w:t>
      </w:r>
    </w:p>
    <w:p>
      <w:pPr>
        <w:pStyle w:val="ListParagraph"/>
        <w:spacing w:lineRule="auto" w:line="360" w:before="120" w:after="120"/>
        <w:ind w:left="0" w:hanging="0"/>
        <w:contextualSpacing w:val="false"/>
        <w:jc w:val="both"/>
        <w:rPr/>
      </w:pPr>
      <w:r>
        <w:rPr>
          <w:lang w:val="sr-RS"/>
        </w:rPr>
        <w:t xml:space="preserve">- </w:t>
      </w:r>
      <w:r>
        <w:rPr/>
        <w:t xml:space="preserve">"A Functional Typology of Linking Adverbials" </w:t>
      </w:r>
      <w:r>
        <w:rPr>
          <w:lang w:val="sr-RS"/>
        </w:rPr>
        <w:t xml:space="preserve">на међународној конференцији </w:t>
      </w:r>
      <w:r>
        <w:rPr>
          <w:i/>
        </w:rPr>
        <w:t>1st International Conference on Teaching English for Specific Purposes</w:t>
      </w:r>
      <w:r>
        <w:rPr/>
        <w:t xml:space="preserve">, </w:t>
      </w:r>
      <w:r>
        <w:rPr>
          <w:lang w:val="sr-RS"/>
        </w:rPr>
        <w:t xml:space="preserve">Електронски факултет Универзитета у Нишу, 17-19. мај 2013.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umerati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k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erbial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adem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x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међународној конференц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Језик струке: Изазови и перспекти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Друштва за стране језике и књижевности Србије, Београд, 4-5. фебруар 2011.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Чланство у стручним организацијам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Ана Поповић Пецић је члан Друштва за стране језике и књижевности Србије (ДСЈКС) и Секције универзитетских наставника страног језика струке (СУНСЈС)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 оквиру ДСЈК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ознавање страних језик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Ана Поповић Пецић је навела да познаје енглески, француски и грчки језик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Кандидат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а Сања (Ранко) Раковић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бразовањ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Сања Раковић је рођена 26.03.1993. године у Београду. Завршила је Карловачку филолошку гимназију у Сремским Карловцим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. 2012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године уписала је основне академске студије енглеског језика и књижевности на Филозофском факултету Универзитета у Новом Саду, а дипломирала је 2016. године с просечном оценом 9,57.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стер академске студије енглеског језика и књижевности завршила је 2017. године на истом факултету с просеком 10, одбранивши мастер рад под називо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Презентативне конструкције у енглеском и српском језик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и стекла академски назив мастер филолог. Од 2020. студент је докторских академских студија језика и књижевности (англистичка лингвистика) на истом факултету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Награде, признања и стипендиј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Сања Раковић је 2016. године добила награду за успех у току студија у школској 2014/15. години, коју додељује Универзитет у Новом Саду. Од 2015. до 2017. године додељивана јој је једнократна финансијска помоћ општине Стара Пазова за најуспешније студенте. Од 2013. до 2017. године била је стипендиста Министарства за науку и образовање Републике Србије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тручно усавршавањ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ања Раковић наводи да је 2015. похађала серију предавања под насловом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Introduction to Neurolinguistics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Универзитету у Новом Саду,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а је 2016. године похађала предавањ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Introduction to Formal Semantics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организациј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NS Ling Group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 Универзитету у Новом Саду, као и да је 2015. и 2017. године била полазник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Eastern Generative Grammar Summer School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 Оломоуцу код Брна у Чешкој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Радно искуство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 xml:space="preserve">Сања Раковић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д 2017. до 2019. године радила као наставник енглеског језика у ОШ „Бошко Палковљевић Пинки“ у Старој Пазови.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 xml:space="preserve">2019. године је радила као предавач енглеског језика у Министарству унутрашњих послова Републике Србије.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Од 2020. до 2024. радила је као наставник енглеског језика у ОШ „Растко Немањић – Свети Сава“ у Новој Пазови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2024. године радила је као наставник енглеског језика у Карловачкој филолошкој гимназији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Од 2025. ради као наставник енглеског језика у ОШ „Милан Хаџић“ у Војки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У мају 2023. положила је испит за дозволу за рад наставника и стекла лиценцу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аучни и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тручни радов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Сања Раковић је аутор два објављена рада из области англистике: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- Raković, S. (2025). The Elements of Popular Culture and Their Role in the Novell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Breakfast at Tiffany’s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and Its Film Adaptation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Липа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XXVI/86, 121-137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- Raković, S. (2024). The Production Accuracy of English Dental Fricatives in Serbian Primary School ESL Students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Живи језиц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XLIV/1, 99-113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Такође је аутор једног рада из области англистике, под насловом Практични аспекти наставе енглеског језика у првом циклусу основношколског образовања у Републици Србији – тенденције и изазови, за који је приложила потврду да је прихваћен за објављивање у часопису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Узданиц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утор је и једног објављеног рада из области србистике, а један рад из ове области јој је штампан у изводу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Усмена саопштењ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Сања Раковић има следећа саопштења из области англистике: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Раковић, С. (2024). Један пример конструисања и валидирања теста из Енглеског језика на основу исхода и стандарда постигнућа за 4. разред основне школе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 xml:space="preserve">SUMM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УТИСАКА: Учење у савременој учионици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Универзитет у Нишу, септембар 2024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Raković, S., Rajović, R., Rajović, V. (2023). The effects of the NTC methods in English language teaching – a case study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6th International Professional-Scientific Conference ‟New Challenges in Education”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 Edukativni centar NTC Novi Sad, april 2023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- Raković, S., Rajović, R. (2022). Primena NTC metoda u nastavi engleskog jezika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5th International Conference ‟New Challenges in Education”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 Edukativni centar NTC Novi Sad, December, 2021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- Raković, S. (2017). The relationship between the long adjectival form and intersection/non-intersection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STULIKON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ниверзитет у Крагујевцу, мај 2017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Учешће у пројектим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 xml:space="preserve">Сања Раковић је учествовала као студент сарадник на пројекту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Coordinated research in the Experimental Morphosyntax of South Slavic Languages (EMSS)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д руководством Ендрјуа Невинса н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UCL-u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Волонтирањ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Сања Раковић је као волонтер или ко-креатор учествовала на неколико радионица, од којих издвајамо као релевантну за ужу научну област за коју конкурише: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12th Novi Sad workshop on psycholinguistic, neurolinguistic and clinical linguistic research, April 14th, 2025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ознавање страних језик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>Сања Раковић је навела да влада енглеским језиком на нивоу Ц2, руским језиком на нивоу Б2 и италијанским језиком на нивоу А1.</w:t>
        <w:tab/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КЉУЧАК И ПРЕДЛОГ КОМИСИЈ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</w:r>
      <w:bookmarkStart w:id="0" w:name="_Hlk200220676"/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На основу увида у конкурсну документацију и у складу са условима конкурса, Комисија даје предност мр Ани Поповић Пецић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аиме, мр Ана Поповић Пецић има богато дугогодишње искуство у настави енглеског језика на универзитетском нивоу, на три различита факултета. Од 2005. године ангажована је као предавач, а затим наставник страног језика на Филозофском факултету у Београду, што указује на континуитет и њену опредељеност за рад у академском окружењу. Педагошки рад мр Поповић Пецић изузетно је цењен, о чему сведоче високе оцене које добија на студентским евалуацијама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Поред значајног наставног искуства, мр Поповић Пецић је аутор научних и стручних радова у области енглеског језика, као и уџбеника који се користи у настави енглеског језика за студенте Филозофског факултета, што додатно потврђује њену стручност, посвећеност настави и допринос развоју наставних материјала. Такође, истиче се обиман ангажман на превођењу и лекторисању радова за научне часописе из области које се изучавају на Филозофском факултету. Кандидаткиња активно учествује у раду Кабинета за стране језике, као и у телима Филозофског факултета, чиме додатно доприноси академској заједници не само кроз наставу, већ и кроз институционални рад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>На основу свега изложеног, комисија са задовољством предлаже Изборном већу Филозофског факултета да мр Ану Поповић Пецић поново изабере у звање наставника страног језика за ужу научну област енглески језик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  <w:bookmarkEnd w:id="0"/>
    </w:p>
    <w:p>
      <w:pPr>
        <w:pStyle w:val="Normal"/>
        <w:tabs>
          <w:tab w:val="clear" w:pos="708"/>
          <w:tab w:val="left" w:pos="39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0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  <w:tab/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: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Вера Ошмјански</w:t>
      </w:r>
      <w:r>
        <w:rPr>
          <w:rFonts w:cs="Times New Roman" w:ascii="Times New Roman" w:hAnsi="Times New Roman"/>
          <w:sz w:val="24"/>
          <w:szCs w:val="24"/>
          <w:lang w:val="sr-CS"/>
        </w:rPr>
        <w:t>, доцент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Маја Стевановић, наставник страног језика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р Ана Ђорђевић, доцент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Филолошки факултет Универзитета у Београду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12:00Z</dcterms:created>
  <dc:creator>Ana</dc:creator>
  <dc:description/>
  <dc:language>en-US</dc:language>
  <cp:lastModifiedBy>Korisnik4</cp:lastModifiedBy>
  <dcterms:modified xsi:type="dcterms:W3CDTF">2025-06-09T08:12:00Z</dcterms:modified>
  <cp:revision>2</cp:revision>
  <dc:subject/>
  <dc:title/>
</cp:coreProperties>
</file>